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nsuchen um Geltendmachung des Vorranges laut Gesetz Nr. 104/1992 bei der Stellenwahl 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 w:before="120" w:after="0"/>
        <w:ind w:right="-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sucht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 Zuerkennung des Vorranges laut Gesetz Nr. 104/1992 in der Landesrangliste/Schulrangliste und bei der Stellenwahl für den Abschluss von unbefristeten bzw. befristeten Arbeitsverträgen für das Schuljahr 2014/2015</w:t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eastAsia="it-IT"/>
        </w:rPr>
      </w:pPr>
      <w:r>
        <w:rPr>
          <w:rFonts w:cs="Arial-BoldMT" w:ascii="Verdana" w:hAnsi="Verdana"/>
          <w:b/>
          <w:bCs/>
          <w:sz w:val="16"/>
          <w:szCs w:val="16"/>
          <w:lang w:eastAsia="it-IT"/>
        </w:rPr>
        <w:t>wegen einer persönlichen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eastAsia="it-IT"/>
        </w:rPr>
      </w:pPr>
      <w:r>
        <w:rPr>
          <w:rFonts w:cs="ArialMT" w:ascii="Verdana" w:hAnsi="Verdana"/>
          <w:b/>
          <w:bCs/>
          <w:sz w:val="16"/>
          <w:szCs w:val="16"/>
          <w:lang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Behinderung gemäß Artikel 33 Absatz 6 des Gesetzes Nr. 104/199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  <w:t xml:space="preserve">und legt die folgenden Bestätigungen bei: </w:t>
      </w:r>
      <w:r>
        <w:rPr>
          <w:rStyle w:val="FootnoteCharacters"/>
          <w:rStyle w:val="FootnoteAnchor"/>
          <w:rFonts w:cs="ArialMT" w:ascii="Verdana" w:hAnsi="Verdana"/>
          <w:sz w:val="16"/>
          <w:szCs w:val="16"/>
          <w:lang w:eastAsia="it-IT"/>
        </w:rPr>
        <w:footnoteReference w:id="2"/>
      </w:r>
      <w:r>
        <w:rPr>
          <w:rFonts w:cs="ArialMT" w:ascii="Verdana" w:hAnsi="Verdana"/>
          <w:sz w:val="16"/>
          <w:szCs w:val="16"/>
          <w:lang w:eastAsia="it-IT"/>
        </w:rPr>
        <w:t xml:space="preserve"> 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für verwandte Personen mit einer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Art. 33, Absätze 5 und 7 des Gesetzes Nr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cs="Arial" w:ascii="Verdana" w:hAnsi="Verdana"/>
          <w:sz w:val="16"/>
          <w:szCs w:val="16"/>
        </w:rPr>
        <w:t>Er/sie gibt im Sinne des DPR Nr. 445/2000 und im Bewusstsein der strafrechtlichen Folgen von falschen Erklärungen  folgende Eigenerklärungen ab: (Zutreffendes ankreuzen, nicht Zutreffendes streich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Sohn/Tochter, Ehegatte/Ehegattin, Vater/Mutter,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Dass der Vater/ die Mutter, der Ehegatte/die Ehegattin, der Sohn/die Tochter eine schwere Behinderung aufweist, nicht dauerhaft in einer Pflegeeinrichtung untergebracht ist und einer dauerhaften Betreuung bedarf, die nur der/die Unterfertigte leisten kan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Bei der Betreuung des Vaters/der Mutter:</w:t>
      </w:r>
      <w:r>
        <w:rPr>
          <w:rFonts w:cs="Arial" w:ascii="Verdana" w:hAnsi="Verdana"/>
          <w:sz w:val="16"/>
          <w:szCs w:val="16"/>
        </w:rPr>
        <w:t xml:space="preserve"> Einziger Sohn oder einzige Tochter zu sein od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enn der/die Unterfertigte Geschwister hat, sind p</w:t>
      </w:r>
      <w:r>
        <w:rPr>
          <w:rFonts w:cs="Arial" w:ascii="Verdana" w:hAnsi="Verdana"/>
          <w:sz w:val="16"/>
          <w:szCs w:val="16"/>
        </w:rPr>
        <w:t>ersönliche Erklärungen der Geschwister beizulegen, in welchen diese begründen, wieso die Betreuung ihrerseits nicht möglich ist. Diese Erklärung ist nicht notwendig, wenn der Sohn/ die Tochter, welche/r den Vorrang beantragt, als einzige Person mit der zu betreuenden Person im gemeinsamen Haushalt zusammenleb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en Bruder/ die Schwester zu betreuen, der/die </w:t>
      </w:r>
      <w:r>
        <w:rPr>
          <w:rFonts w:cs="Verdana" w:ascii="Verdana" w:hAnsi="Verdana"/>
          <w:sz w:val="16"/>
          <w:szCs w:val="16"/>
          <w:lang w:eastAsia="it-IT"/>
        </w:rPr>
        <w:t>mit ihm/ihr im gemeinsamen Haushalt lebt und eine</w:t>
      </w:r>
      <w:r>
        <w:rPr>
          <w:rFonts w:cs="Arial" w:ascii="Verdana" w:hAnsi="Verdana"/>
          <w:sz w:val="16"/>
          <w:szCs w:val="16"/>
        </w:rPr>
        <w:t xml:space="preserve"> schwere Behinderung aufweist, weil die Eltern verstorben sind und völlig unfähig s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r/Sie legt die folgenden Unterlagen bei: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3"/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7.12.2013, Nr. 1985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p>
      <w:pPr>
        <w:pStyle w:val="Normal"/>
        <w:spacing w:lineRule="exact" w:line="240"/>
        <w:ind w:left="360"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Die Behinderung muss durch eine Bescheinigung oder eine beglaubigte Kopie einer Bescheinigung belegt werden, welche die Ärztekommissionen bei den örtlichen Sanitätseinheiten gemäß Art. 4 des Gesetzes Nr. 104/1992 ausstellen. Die Personen, die sich in der Situation gemäß Art. 21 des Gesetzes Nr. 104/1992 befinden, müssen eindeutig, eventuell auch in verschiedenen Bescheinigungen nachweisen, die </w:t>
      </w:r>
      <w:r>
        <w:rPr>
          <w:rFonts w:cs="Verdana" w:ascii="Verdana" w:hAnsi="Verdana"/>
          <w:sz w:val="16"/>
          <w:szCs w:val="16"/>
          <w:lang w:eastAsia="it-IT"/>
        </w:rPr>
        <w:t xml:space="preserve">Behinderung </w:t>
      </w:r>
      <w:r>
        <w:rPr>
          <w:rFonts w:cs="Verdana" w:ascii="Verdana" w:hAnsi="Verdana"/>
          <w:b/>
          <w:sz w:val="16"/>
          <w:szCs w:val="16"/>
          <w:lang w:eastAsia="it-IT"/>
        </w:rPr>
        <w:t>und</w:t>
      </w:r>
      <w:r>
        <w:rPr>
          <w:rFonts w:cs="Verdana" w:ascii="Verdana" w:hAnsi="Verdana"/>
          <w:sz w:val="16"/>
          <w:szCs w:val="16"/>
          <w:lang w:eastAsia="it-IT"/>
        </w:rPr>
        <w:t xml:space="preserve"> den Invaliditätsgrad von mehr als zwei Dritteln oder eine Behinderung nachweisen, die in die erste, zweite oder dritte Kategorie der dem Gesetz vom 10. August 1950, Nr. 648, beigelegten Tabelle A zuzurechnen ist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eastAsia="it-IT"/>
        </w:rPr>
        <w:t>Da die Bescheinigungen über die Invalidität und die Feststellung einer Behinderung unterschiedlich sind, muss aus den Bescheinigungen für volljährige Personen, welche den Vorrang gemäß Art. 33 Absatz 6 des Gesetzes Nr. 104/1992 geltend machen wollen, hervor gehen, dass sie eine schwere Behinderung besitzen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Bei Betreuung von behinderten Personen (Art. 33 Absätze 5 und 7 des Gesetzes Nr. 104/1992) muss aus den Bescheinigungen hervorgehen, dass es sich um eine schwere Behinderung handelt und dass – wie von Art. 3 Absatz 3 des Gesetzes Nr. 104/1992 vorgeschrieben – eine </w:t>
      </w:r>
      <w:r>
        <w:rPr>
          <w:rFonts w:cs="Verdana" w:ascii="Verdana" w:hAnsi="Verdana"/>
          <w:sz w:val="16"/>
          <w:szCs w:val="16"/>
          <w:lang w:eastAsia="it-IT"/>
        </w:rPr>
        <w:t>ständige und umfassende Betreuung notwendig ist oder dass Art. 38 Absatz 5 des Gesetzes Nr. 448/1998 zutrifft. Zu diesem Zweck müssen der Elternteil, der Ehegatte/ die Ehegattin und der einzige Sohn/ die einzige Tochter, welche die Betreuung leisten kann, oder der Bruder/ die Schwester in Vertretung der Eltern (Urteil des Verfassungsgerichts Nr. 233/2005) im Sinne des DPR Nr. 445/2000 erklären, dass die behinderte Person nicht dauerhaft in einer Pflegeeinrichtung unterbracht i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8:00Z</dcterms:created>
  <dc:creator>pb10223</dc:creator>
  <dc:description/>
  <cp:keywords/>
  <dc:language>en-US</dc:language>
  <cp:lastModifiedBy>Stephan Tschigg</cp:lastModifiedBy>
  <cp:lastPrinted>2014-01-16T13:20:00Z</cp:lastPrinted>
  <dcterms:modified xsi:type="dcterms:W3CDTF">2014-01-16T12:38:00Z</dcterms:modified>
  <cp:revision>2</cp:revision>
  <dc:subject/>
  <dc:title>EINTRAGUNG IN DAS VERZEICHNIS FÜR DEN INTEGRATIONSUNTERRICHT </dc:title>
</cp:coreProperties>
</file>